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3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RADIATION AND NUCLEAR 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Bremstralung spectrum in the production of X-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relationship between the filament current and tube current that flows in the x-ray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any four limitations of convention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different types of modern x-ray tubes and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different types of X-r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tinguish between Bucky Grid and Conventional Gri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and working operation of Image intensifier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importance of a collimator in a X-ray machine and explain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role of charge coupled device detector in digit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and explain the concept of  real time imaging using fluoroscop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Pixel and Vox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how the working principle and the system components of a CT scan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irect and indirect effects of radiation with pictorial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role of Electromagnetic radiation in Diagnostic Im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of semiconductor detector in forward bias mode and reverse bias mode when it is exposed to ionizing rad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sequence of events during x-ray exposure and also explain the photostimulable phosphor in digital 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Single Photon Emission Computed Tom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and working of Ionization chamber and list out its advantages &amp;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, system components , detector system and the electronics involved in the working of a Scintillation Cam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energy of gamma radiation using Pulse Height Analy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dure, radiation sources and treatment planning in Brachy Therapy for the treatment of can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maximum permissible dose limits recommended by NCRP and ICR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9:01:00Z</dcterms:created>
  <dc:creator>Ku</dc:creator>
  <dc:description/>
  <cp:keywords/>
  <dc:language>en-US</dc:language>
  <cp:lastModifiedBy>Admin</cp:lastModifiedBy>
  <cp:lastPrinted>2018-03-21T00:31:00Z</cp:lastPrinted>
  <dcterms:modified xsi:type="dcterms:W3CDTF">2018-05-04T10:39:00Z</dcterms:modified>
  <cp:revision>10</cp:revision>
  <dc:subject/>
  <dc:title/>
</cp:coreProperties>
</file>